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871998296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1281230544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1268705171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995409728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914362089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1795023746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944773252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925272729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454541961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54529414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971371420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096638194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870719577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411306367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729638489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155661104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422089894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120427157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896377626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1272996962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881386887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134699587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476753193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526888592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1237073000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1411251318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600374248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589096619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656798398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1514312139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992576568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892588496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296867655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570663279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725806685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1762096596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2088560142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957747629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796851949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570088537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568568239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256148253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1376521955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659922499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228642041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706089981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952866913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34550028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